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kern w:val="0"/>
          <w:sz w:val="28"/>
          <w:szCs w:val="28"/>
          <w:lang w:val="sr-RS" w:eastAsia="en-US" w:bidi="ar-SA"/>
        </w:rPr>
      </w:pPr>
      <w:r>
        <w:rPr>
          <w:sz w:val="28"/>
          <w:szCs w:val="28"/>
          <w:lang w:val="sr-RS"/>
        </w:rPr>
        <w:t>ТЕХНИЧКИ ОПИС</w:t>
      </w:r>
    </w:p>
    <w:p>
      <w:pPr>
        <w:pStyle w:val="Normal"/>
        <w:jc w:val="center"/>
        <w:rPr>
          <w:rFonts w:eastAsia="Times New Roman" w:cs="Times New Roman"/>
          <w:kern w:val="0"/>
          <w:sz w:val="28"/>
          <w:szCs w:val="28"/>
          <w:lang w:val="sr-RS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sr-RS" w:eastAsia="en-US" w:bidi="ar-SA"/>
        </w:rPr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Заштитна ограда биће постављена у укупној дужини од 225метара и то у дужини од 195метара у зони ОШ „Вук Караџић“  у Улици Букатаревићевој и делу улице Обилићеве (од Букатаревићеве улице до Улице 22. септембра), и у дужини од 30 метара у Улици Младост у зони СШ Кладово.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Заштитну ограду израдити од металних цеви у свему по Слици датој у Спецификацији. Висина ограде од коте тротоара да буде 1,0м. Ограда се поставља на тротоару од бехатон коцки у дужини од 70 метара у Улици Обилићевој, а у дужини од 155 метара поставља се на тротоару изграђеном од бетона у Улици Букатаревићевој и Улици Младост у Кладову.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Ограду офарбати заштитним фарбама у свему 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RS"/>
        </w:rPr>
        <w:t>слици датој у Спецификацији.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ab/>
        <w:tab/>
        <w:tab/>
        <w:tab/>
        <w:tab/>
        <w:tab/>
        <w:tab/>
        <w:tab/>
        <w:t>Припремила,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ab/>
        <w:tab/>
        <w:tab/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ab/>
        <w:tab/>
        <w:tab/>
        <w:tab/>
        <w:tab/>
        <w:t xml:space="preserve"> Даније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RS"/>
        </w:rPr>
        <w:t>Бојанић, дипл. инж. саобраћаја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Heading6Char">
    <w:name w:val="Heading 6 Char"/>
    <w:qFormat/>
    <w:rPr>
      <w:rFonts w:eastAsia="SimSun;宋体"/>
      <w:b/>
      <w:bCs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9:17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3-05-24T09:22:00Z</dcterms:modified>
  <cp:revision>6</cp:revision>
  <dc:subject/>
  <dc:title>П Р Е Д М Е Р И П Р Е Д Р А Ч У Н Р А Д О В А</dc:title>
</cp:coreProperties>
</file>